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VIRNA  AGOST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285" cy="1409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Ospedale Cecina -Piombino. Sede di Piombi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2636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65/6725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160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virna.agostin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 xml:space="preserve">01.01.2020 Incarico Complessità Organizzativa </w:t>
            </w:r>
            <w:r>
              <w:rPr>
                <w:rFonts w:eastAsia="TimesNewRoman;Bold" w:cs="TimesNewRoman;Bold" w:ascii="Maiandra GD" w:hAnsi="Maiandra GD"/>
                <w:i w:val="false"/>
                <w:smallCaps/>
                <w:sz w:val="20"/>
                <w:lang w:val="it-IT"/>
              </w:rPr>
              <w:t>“Area critica e blocco</w:t>
            </w:r>
          </w:p>
          <w:p>
            <w:pPr>
              <w:pStyle w:val="Normal"/>
              <w:autoSpaceDE w:val="false"/>
              <w:rPr>
                <w:rFonts w:ascii="Maiandra GD" w:hAnsi="Maiandra GD" w:eastAsia="TimesNewRoman;Bold" w:cs="TimesNewRoman;Bold"/>
                <w:color w:val="000000"/>
                <w:sz w:val="20"/>
                <w:szCs w:val="20"/>
              </w:rPr>
            </w:pPr>
            <w:r>
              <w:rPr>
                <w:rFonts w:eastAsia="TimesNewRoman;Bold" w:cs="TimesNewRoman;Bold" w:ascii="Maiandra GD" w:hAnsi="Maiandra GD"/>
                <w:color w:val="000000"/>
                <w:sz w:val="20"/>
                <w:szCs w:val="20"/>
              </w:rPr>
              <w:t>operatorio Ospedale Cecina/Piombino”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color w:val="000000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color w:val="000000"/>
                <w:sz w:val="20"/>
                <w:lang w:val="it-IT"/>
              </w:rPr>
              <w:t>Azienda USL Toscana Nordovest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color w:val="000000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color w:val="000000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 xml:space="preserve">01.09.2014  (incarico </w:t>
            </w:r>
            <w:r>
              <w:rPr>
                <w:rFonts w:cs="Maiandra GD" w:ascii="Maiandra GD" w:hAnsi="Maiandra GD"/>
                <w:i w:val="false"/>
                <w:smallCaps/>
                <w:sz w:val="14"/>
                <w:szCs w:val="14"/>
                <w:lang w:val="it-IT"/>
              </w:rPr>
              <w:t>TRIE NNALE</w:t>
            </w: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 xml:space="preserve"> rinnovato in data 01.09.2017 per ulteriori 3 anni)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 xml:space="preserve">Incarico di Coordinamento “funzioni di Coordinamento livello 1 PS/T.I.  Sub int/BO  del PO di Piombino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Azienda USL Toscana Nordovest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06.07.2011 al  30.08.2014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 xml:space="preserve">Coordinatrice infermieristica U.O. Cardiologia-UTIC e U.O. Rianimazione del P.O. di Piombino      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Azienda USL 6 Livorn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01.04.2003  al  06.07.2011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 xml:space="preserve">Coordinatrice infermieristica U.O. Cardiologia-UTIC e Sezione Rianimazione del P.O. di Piombino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Azienda USL 6 Zona Val di Corn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29.04.2002  al  31.03.2003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Incarico di Coordinamento temporaneo personale U.O. Cardiologia-UTIC e Sezione Rianimazione del P.O. di Piombin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Azienda USL 6 Zona Val di Corn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12.06.1985 al 28.04.2002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Infermiera professional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Unità Sanitaria Locale n°25 Val di Corn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Maiandra GD" w:hAnsi="Maiandra GD" w:cs="Maiandra GD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29.06.1993  Certificato di Abilitazione a Funzioni Direttiv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397" w:hanging="0"/>
              <w:jc w:val="left"/>
              <w:rPr>
                <w:rFonts w:ascii="Maiandra GD" w:hAnsi="Maiandra GD" w:cs="Maiandra GD"/>
                <w:i w:val="false"/>
                <w:i w:val="false"/>
                <w:sz w:val="20"/>
                <w:lang w:val="it-IT"/>
              </w:rPr>
            </w:pP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          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Scuola per Infermieri Professionali USL 13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Maiandra GD" w:hAnsi="Maiandra GD" w:cs="Maiandra GD"/>
                <w:i w:val="false"/>
                <w:i w:val="false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ferente Dipartimento Area Critica per l'Accreditamento Istituzionale (visita ispettiva superata con esito positivo marzo 2014)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sponsabile infermieristica di Terapia Intensiva nei “Percorsi di procurement dei donatori” come da delibera G.R. n° 1450/2018 dopo adeguata formazione (corso Transplant Procurement Management-TPM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ferente di reparto per le Infezioni Ospedaliere (formazione specifica con corso aziendale di 28 ore anno 2009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 xml:space="preserve">Componente Nucleo Operativo Comitato Infezioni Ospedaliere Ospedale di Cecina-Piombino-Portoferraio dal marzo 2017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20" w:after="20"/>
              <w:rPr>
                <w:rFonts w:ascii="Maiandra GD" w:hAnsi="Maiandra GD" w:cs="Maiandra GD"/>
                <w:color w:val="000000"/>
                <w:sz w:val="20"/>
                <w:szCs w:val="20"/>
                <w:lang w:val="it-IT"/>
              </w:rPr>
            </w:pPr>
            <w:r>
              <w:rPr>
                <w:rFonts w:cs="Maiandra GD" w:ascii="Maiandra GD" w:hAnsi="Maiandra GD"/>
                <w:color w:val="000000"/>
                <w:sz w:val="20"/>
                <w:szCs w:val="20"/>
                <w:lang w:val="it-IT"/>
              </w:rPr>
              <w:t>Esperienza professionale sia come Infermiera che come Coordinatrice maturata esclusivamente nell'ambito dell'area critica, sviluppando negli anni importanti rapporti di collaborazione professionale con le strutture dell'ambito ex Asl 6 afferenti al Dipartimento area critica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Durante gli anni del coordinamento ha gestito la riorganizzazione per intensità di cure dei setting Cardiologia-Utic e Anestesia e Rianimazione di Piombino. In particolare la fusione dei 2 gruppi infermieristici organizzando adeguata formazione e periodo di costruzione di turno obbligato dal rispetto della simultanea presenza di personale  esperto della Rianimazione e della Cardiologia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Con l'incarico di Coordinamento C1 ha svolto la sua funzione di supervisione dei Setting Pronto Soccorso e Blocco Operatorio fornendo il supporto richiesto dai coordinatori dei 2 Setting e dalla Direzione Infermieristica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ferente Accreditamento e Qualità  dal 29.07.2002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Facilitatore Rischio Clinico (formazione specifica con corso aziendale di 32 ore anno 2008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lang w:val="it-IT"/>
              </w:rPr>
              <w:t xml:space="preserve">Elevata attitudine alla gestione dei conflitti, alla negoziazione e alla comunicazione all'interno del setting con la capacità di stimolare la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fiducia in sè</w:t>
            </w:r>
            <w:r>
              <w:rPr>
                <w:rFonts w:cs="Maiandra GD" w:ascii="Maiandra GD" w:hAnsi="Maiandra GD"/>
                <w:lang w:val="it-IT"/>
              </w:rPr>
              <w:t xml:space="preserve">, rappresentando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punto di riferimento per tutto il gruppo infermieristico e medico in ordine a problematiche professionali, organizzative, strumentali e personali</w:t>
            </w:r>
            <w:r>
              <w:rPr>
                <w:rFonts w:cs="Maiandra GD" w:ascii="Maiandra GD" w:hAnsi="Maiandra GD"/>
                <w:lang w:val="it-IT"/>
              </w:rPr>
              <w:t xml:space="preserve">. La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capacità di ascolto</w:t>
            </w:r>
            <w:r>
              <w:rPr>
                <w:rFonts w:cs="Maiandra GD" w:ascii="Maiandra GD" w:hAnsi="Maiandra GD"/>
                <w:lang w:val="it-IT"/>
              </w:rPr>
              <w:t xml:space="preserve"> e la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disponibilità a risolvere problematiche</w:t>
            </w:r>
            <w:r>
              <w:rPr>
                <w:rFonts w:cs="Maiandra GD" w:ascii="Maiandra GD" w:hAnsi="Maiandra GD"/>
                <w:lang w:val="it-IT"/>
              </w:rPr>
              <w:t xml:space="preserve"> unite ad un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atteggiamento empatico</w:t>
            </w:r>
            <w:r>
              <w:rPr>
                <w:rFonts w:cs="Maiandra GD" w:ascii="Maiandra GD" w:hAnsi="Maiandra GD"/>
                <w:lang w:val="it-IT"/>
              </w:rPr>
              <w:t xml:space="preserve"> in grado di comprendere i processi psichici dell'altro hanno costituito negli anni le qualità cardini in grado di pacare conflittualità di volta in volta emergenti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lang w:val="it-IT"/>
              </w:rPr>
              <w:t xml:space="preserve">Il costante aggiornamento sui sistemi gestionali e sulle nuove procedure aziendali, i rapporti fiduciari instaurati con le strutture sovraordinate, la costante disponibilità a collaborare per la risoluzione di problematiche ad ogni livello hanno portato a rappresentare un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punto di riferimento</w:t>
            </w:r>
            <w:r>
              <w:rPr>
                <w:rFonts w:cs="Maiandra GD" w:ascii="Maiandra GD" w:hAnsi="Maiandra GD"/>
                <w:lang w:val="it-IT"/>
              </w:rPr>
              <w:t xml:space="preserve"> anche a livello ospedaliero </w:t>
            </w:r>
          </w:p>
          <w:p>
            <w:pPr>
              <w:pStyle w:val="ECVSubSectionHeading"/>
              <w:jc w:val="center"/>
              <w:rPr>
                <w:rFonts w:ascii="Maiandra GD" w:hAnsi="Maiandra GD" w:cs="Maiandra GD"/>
                <w:b/>
                <w:b/>
                <w:bCs/>
                <w:lang w:val="it-IT"/>
              </w:rPr>
            </w:pPr>
            <w:r>
              <w:rPr>
                <w:rFonts w:cs="Maiandra GD" w:ascii="Maiandra GD" w:hAnsi="Maiandra GD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6220" cy="17780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 1/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B 1/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 1/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1/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 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140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talian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 1/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 1/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 1/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1/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A 1/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6220" cy="22466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e Progett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aoaeaa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Maiandra GD" w:hAnsi="Maiandra GD" w:cs="Maiandra GD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lang w:val="it-IT"/>
                                    </w:rPr>
                                    <w:t>Nel corso degli anni  ha partecipato in qualità di discente, moderatore e relatore a numerosi convegni in ambito cardiologico a livello regionale e nazionale. Ha inoltre partecipato come discente a tutti i corsi aziendali previsti assolvendo al debito formativo.</w:t>
                                  </w:r>
                                </w:p>
                                <w:p>
                                  <w:pPr>
                                    <w:pStyle w:val="Eaoaeaa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Maiandra GD" w:hAnsi="Maiandra GD" w:cs="Maiandra GD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2"/>
                                      <w:lang w:val="it-IT"/>
                                    </w:rPr>
                                    <w:t xml:space="preserve">Particolare impegno è stato profuso per la formazione personale e del personale dell'U.O.C. ai fini del  procurement e processo donativo a cuore battente. </w:t>
                                  </w:r>
                                </w:p>
                                <w:p>
                                  <w:pPr>
                                    <w:pStyle w:val="Eaoaeaa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eastAsia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176.9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e Progett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aoaeaa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Maiandra GD" w:hAnsi="Maiandra GD" w:cs="Maiandra GD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lang w:val="it-IT"/>
                              </w:rPr>
                              <w:t>Nel corso degli anni  ha partecipato in qualità di discente, moderatore e relatore a numerosi convegni in ambito cardiologico a livello regionale e nazionale. Ha inoltre partecipato come discente a tutti i corsi aziendali previsti assolvendo al debito formativo.</w:t>
                            </w:r>
                          </w:p>
                          <w:p>
                            <w:pPr>
                              <w:pStyle w:val="Eaoaeaa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Maiandra GD" w:hAnsi="Maiandra GD" w:cs="Maiandra GD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2"/>
                                <w:lang w:val="it-IT"/>
                              </w:rPr>
                              <w:t xml:space="preserve">Particolare impegno è stato profuso per la formazione personale e del personale dell'U.O.C. ai fini del  procurement e processo donativo a cuore battente. </w:t>
                            </w:r>
                          </w:p>
                          <w:p>
                            <w:pPr>
                              <w:pStyle w:val="Eaoaeaa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eastAsia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NOME E COGNOM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02.01.2020   Virna Agost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Maiandra GD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0600" cy="28511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0600" cy="28511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8:00Z</dcterms:created>
  <dc:creator>f.mignoni</dc:creator>
  <dc:description/>
  <cp:keywords>Europass CV Cedefop</cp:keywords>
  <dc:language>en-US</dc:language>
  <cp:lastModifiedBy>Rosita</cp:lastModifiedBy>
  <cp:lastPrinted>2014-05-28T10:50:00Z</cp:lastPrinted>
  <dcterms:modified xsi:type="dcterms:W3CDTF">2020-01-28T09:5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